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6 Pekanbaru to Medan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0"/>
        <w:gridCol w:w="1797"/>
        <w:gridCol w:w="2291"/>
        <w:gridCol w:w="60"/>
        <w:gridCol w:w="1919"/>
        <w:gridCol w:w="2134"/>
        <w:gridCol w:w="1014"/>
        <w:gridCol w:w="1212"/>
        <w:gridCol w:w="1298"/>
      </w:tblGrid>
      <w:tr>
        <w:trPr>
          <w:trHeight w:val="278" w:hRule="atLeast"/>
        </w:trPr>
        <w:tc>
          <w:tcPr>
            <w:tcW w:w="2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8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182deg.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,000ft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10ft.</w:t>
            </w:r>
          </w:p>
        </w:tc>
        <w:tc>
          <w:tcPr>
            <w:tcW w:w="10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anb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B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eda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MM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2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NW NDB, 350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000ft MSL. Waypoint at 2,000ft MSL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NW NDB, 350.0. Make a standard rate left turn to 350°. Commence climb to 4,000ft MSL. Direct to NDB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left to intercept 319° bearing OB from AD NDB and track (Bearing to station = 139°). Start timer. Commence climb to 8,000ft MSL. When signal fades maintain heading and tune ADF to ON NDB, 375.0. When signal received (Should be after approx one hour), intercept 319° bearing to station. Waypoint after one hour and fifteen minutes…………………………………………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ON NDB, 375.0. Maintain heading and commence descent to 2,000ft MSL. Slow to 120kts at end of descent. Direct to NDB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4. Turn left to 235° magnetic (Bearing to station = 055°). Start timer. Descend to 1,000ft MSL. Waypoint after four minutes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Make a left standard rate turn to 080° and intercept 037° bearing to station. Turn left and track 037° bearing. Descend to 600ft MSL. When runway is visual turn right to runway heading 047°. Beware, approach is over built up area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Palonia  Rwy 5. Length – 9.534ft. Width – 148ft. Surface – Asphalt. 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82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9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9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7/047deg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0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+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8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5</w:t>
            </w:r>
          </w:p>
        </w:tc>
      </w:tr>
      <w:tr>
        <w:trPr/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6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88ft.</w:t>
            </w:r>
          </w:p>
        </w:tc>
        <w:tc>
          <w:tcPr>
            <w:tcW w:w="4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276 nm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1+47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794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3T12:13:00Z</dcterms:created>
  <dc:creator>user</dc:creator>
  <dc:description/>
  <cp:keywords/>
  <dc:language>en-US</dc:language>
  <cp:lastModifiedBy>user</cp:lastModifiedBy>
  <dcterms:modified xsi:type="dcterms:W3CDTF">2008-02-23T16:19:00Z</dcterms:modified>
  <cp:revision>19</cp:revision>
  <dc:subject/>
  <dc:title>1185-02-06 Pekanbaru to Medan</dc:title>
</cp:coreProperties>
</file>